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t>PIELIKUMS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Limbažu novada domes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>26.05.2022. sēdes lēmumam Nr.593</w:t>
      </w:r>
    </w:p>
    <w:p>
      <w:pPr>
        <w:pStyle w:val="Normal"/>
        <w:jc w:val="right"/>
        <w:rPr/>
      </w:pPr>
      <w:r>
        <w:rPr>
          <w:lang w:eastAsia="en-US"/>
        </w:rPr>
        <w:t>(protokols Nr.6, 88.)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3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560"/>
        <w:gridCol w:w="2800"/>
      </w:tblGrid>
      <w:tr>
        <w:trPr>
          <w:trHeight w:val="705" w:hRule="atLeast"/>
        </w:trPr>
        <w:tc>
          <w:tcPr>
            <w:tcW w:w="93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ašvaldības finansējums  Limbažu novada pašvaldības izglītības iestādēm ēdināšanas izdevumu dotēšanai no 2022. gada 1. septembra 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p.k.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glītības iestād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švaldības finansējums ēdināšanas dotācijai, EUR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1. pirmsskolas izglītības iestāde "Buratīno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38,0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2. pirmsskolas izglītības iestāde "Kāpēcītis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01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bažu pilsētas 3. pirmsskolas izglītības iestāde "Spārīte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6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ultes pirmsskolas izglītības iestāde "Aģupīte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94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olaines pirmsskolas izglītības iestād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7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ojas pilsētas pirmsskolas izglītības iestāde "Auseklītis"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54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ādezera pamatskol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23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urgas pamatskol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46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umaņu Kārļa Viļķenes pamatskol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8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iceles pamatskol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32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acgrīvas vidusskol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4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ojas Ausekļa vidusskol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094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ultes pagasta pakalpojumu sniegšanas centrs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 34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Ā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705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4z1">
    <w:name w:val="WW8Num4z1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4:38:00Z</dcterms:created>
  <dc:creator>lietotajs</dc:creator>
  <dc:description/>
  <cp:keywords/>
  <dc:language>en-US</dc:language>
  <cp:lastModifiedBy>Dace Tauriņa</cp:lastModifiedBy>
  <cp:lastPrinted>2021-10-06T09:21:00Z</cp:lastPrinted>
  <dcterms:modified xsi:type="dcterms:W3CDTF">2023-02-01T08:15:00Z</dcterms:modified>
  <cp:revision>31</cp:revision>
  <dc:subject/>
  <dc:title>Par finansējumu 7</dc:title>
</cp:coreProperties>
</file>